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40" w:hanging="0"/>
        <w:jc w:val="both"/>
        <w:rPr/>
      </w:pPr>
      <w:r>
        <w:rPr>
          <w:b/>
          <w:bCs/>
          <w:color w:val="000080"/>
        </w:rPr>
        <w:t xml:space="preserve">Занятие 1. </w:t>
      </w:r>
      <w:r>
        <w:rPr>
          <w:b/>
          <w:color w:val="000080"/>
        </w:rPr>
        <w:t>Изучение интерфейса программы. Обзор инструментов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color w:val="0000FF"/>
        </w:rPr>
        <w:t xml:space="preserve">Добрый день, уважаемые коллеги! </w:t>
      </w:r>
      <w:r>
        <w:rPr/>
        <w:b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Я рад Вас приветствовать на мастер-классе «Создание анимированных картинок для учебных пособий на примере поздравительной открытки». Для начала познакомимся. Меня зовут Сергей Константинович, я – педагог дополнительного образования детей по </w:t>
      </w:r>
    </w:p>
    <w:p>
      <w:pPr>
        <w:pStyle w:val="Normal"/>
        <w:spacing w:lineRule="auto" w:line="360"/>
        <w:jc w:val="both"/>
        <w:rPr/>
      </w:pPr>
      <w:r>
        <w:rPr/>
        <w:t>направлению “информатика”.</w:t>
      </w:r>
    </w:p>
    <w:p>
      <w:pPr>
        <w:pStyle w:val="Normal"/>
        <w:spacing w:lineRule="auto" w:line="360"/>
        <w:jc w:val="both"/>
        <w:rPr/>
      </w:pPr>
      <w:r>
        <w:rPr/>
        <w:t>Active GIF Creator 3.5 (russian edition) -понятная, компактная и доступная программа для использования в образовательных целях - очень проста и интересна. На этих занятиях я бы хотел поделиться навыками своей работы и через ваши вопросы, узнать что - то ново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каждый занятие будет отведено 5 дней. Я предлагаю 2 дня отводить на выполнение работы и 3 дня на обсуждения и возникающие вопросы. По Вашему желанию сроки можно сократить или увеличить. 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Еще раз напомню - мастер-класс будет проводится по программе  Active GIF Creator 3.5 (russian edition). Программу можно скачать по данной ссылке: </w:t>
      </w:r>
      <w:r>
        <w:rPr>
          <w:rFonts w:cs="Tahoma" w:ascii="Tahoma" w:hAnsi="Tahoma"/>
          <w:color w:val="000000"/>
          <w:sz w:val="20"/>
          <w:szCs w:val="20"/>
          <w:shd w:fill="EFF4F0" w:val="clear"/>
        </w:rPr>
        <w:t>Скачать:  </w:t>
      </w:r>
      <w:hyperlink r:id="rId2">
        <w:r>
          <w:rPr>
            <w:rStyle w:val="InternetLink"/>
            <w:rFonts w:cs="Tahoma" w:ascii="Tahoma" w:hAnsi="Tahoma"/>
            <w:shd w:fill="EFF4F0" w:val="clear"/>
          </w:rPr>
          <w:t>agif3-rus.zip</w:t>
        </w:r>
      </w:hyperlink>
      <w:r>
        <w:rPr>
          <w:rStyle w:val="Appleconvertedspace"/>
          <w:rFonts w:cs="Tahoma" w:ascii="Tahoma" w:hAnsi="Tahoma"/>
          <w:color w:val="000000"/>
          <w:sz w:val="20"/>
          <w:szCs w:val="20"/>
          <w:shd w:fill="EFF4F0" w:val="clear"/>
        </w:rPr>
        <w:t> </w:t>
      </w:r>
      <w:r>
        <w:rPr>
          <w:rFonts w:cs="Tahoma" w:ascii="Tahoma" w:hAnsi="Tahoma"/>
          <w:color w:val="000000"/>
          <w:sz w:val="20"/>
          <w:szCs w:val="20"/>
          <w:shd w:fill="EFF4F0" w:val="clear"/>
        </w:rPr>
        <w:t xml:space="preserve">(4.58 MB). </w:t>
      </w:r>
      <w:r>
        <w:rPr/>
        <w:t>.Программа предоставляется в двух вариантах: 1.Демо-бесплатный вариант (на конечном файле будет установлен логотип производителя). 2. Лицензионный:стоимость лицензии 300 руб. Я не в коем случае не рекламирую данную программу, но что бы научится в ней работать – нужно ее установить. Остановимся на бесплатном варианте “Демо»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 </w:t>
      </w:r>
      <w:r>
        <w:rPr/>
        <w:t>Итак, для начала я напоминаю, что растровый графический редактор Active GIF Creator 3.5 (russian edition)  предназначен для работы с растровой графикой, т.е. с изображениями, построенными с помощью пикселей (точек). Редактор создаёт анимированные GIF- файлы из набора BMP, JPEG, ICO, PCX, PNG, TGA, PSD- файлов и Windows Metafiles . О достоинствах и недостатках всех перечисленных форматов я говорить не буду т.к. это дело каждого - каким пользоваться. Работать в графическом редакторе Active GIF Creator 3.5 (russian edition) можно как в любом графическом редакторе (</w:t>
      </w:r>
      <w:r>
        <w:rPr>
          <w:lang w:val="en-US"/>
        </w:rPr>
        <w:t>Paint</w:t>
      </w:r>
      <w:r>
        <w:rPr/>
        <w:t xml:space="preserve">; </w:t>
      </w:r>
      <w:r>
        <w:rPr>
          <w:lang w:val="en-US"/>
        </w:rPr>
        <w:t>Paint</w:t>
      </w:r>
      <w:r>
        <w:rPr/>
        <w:t xml:space="preserve"> </w:t>
      </w:r>
      <w:r>
        <w:rPr>
          <w:lang w:val="en-US"/>
        </w:rPr>
        <w:t>net</w:t>
      </w:r>
      <w:r>
        <w:rPr/>
        <w:t>; Adobe Photoshop  и другие), а так же не ограничивается только обычной работой с изображением, которую мы привыкли с вами выполнять: исправления, перекраска, удаление ненужных элементов и т.д. Данная программа позволяет создавать анимационные объекты, а именно gif-анимации – динамические изображения (изображения с движением)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Познакомимся с интерфейсом программы:</w:t>
      </w:r>
    </w:p>
    <w:p>
      <w:pPr>
        <w:pStyle w:val="Style15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5939790" cy="411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ак видите, перед нами открылось окно очень похожее на окно редактора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се окна в программе могут скрываться или показываться и находятся в меню </w:t>
      </w:r>
      <w:r>
        <w:rPr>
          <w:b/>
        </w:rPr>
        <w:t>Окно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Для работы в программе необходимо изучить </w:t>
      </w:r>
      <w:r>
        <w:rPr>
          <w:b/>
        </w:rPr>
        <w:t>Меню</w:t>
      </w:r>
      <w:r>
        <w:rPr/>
        <w:t xml:space="preserve"> и инструменты, находящиеся в </w:t>
      </w:r>
      <w:r>
        <w:rPr>
          <w:b/>
        </w:rPr>
        <w:t>Панели инструмент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знакомимся с основными инструментам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  <w:t>С лева на право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Создать проек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новую анимацию:</w:t>
              <w:br/>
              <w:t>- </w:t>
            </w:r>
            <w:bookmarkStart w:id="0" w:name="new"/>
            <w:r>
              <w:rPr/>
              <w:t>выберите</w:t>
            </w:r>
            <w:bookmarkEnd w:id="0"/>
            <w:r>
              <w:rPr/>
              <w:t> пункт меню </w:t>
            </w:r>
            <w:r>
              <w:rPr>
                <w:i/>
                <w:iCs/>
              </w:rPr>
              <w:t>Файл / Новый</w:t>
            </w:r>
            <w:r>
              <w:rPr/>
              <w:t> или нажмите кнопку 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а </w:t>
            </w:r>
            <w:r>
              <w:rPr>
                <w:i/>
                <w:iCs/>
              </w:rPr>
              <w:t>Панели инструментов</w:t>
            </w:r>
            <w:r>
              <w:rPr/>
              <w:t>;</w:t>
            </w:r>
          </w:p>
        </w:tc>
      </w:tr>
      <w:tr>
        <w:trPr>
          <w:trHeight w:val="4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Открыть проект или </w:t>
            </w:r>
            <w:r>
              <w:rPr>
                <w:lang w:val="en-US"/>
              </w:rPr>
              <w:t>gif</w:t>
            </w:r>
            <w:r>
              <w:rPr/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уже созданную или незавершенную анимацию.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Сохранить проек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хранить проект для дальнейшей его доработки.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Сохранить </w:t>
            </w:r>
            <w:r>
              <w:rPr>
                <w:lang w:val="en-US"/>
              </w:rPr>
              <w:t>gif</w:t>
            </w:r>
            <w:r>
              <w:rPr/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хранить готовый проект в формате </w:t>
            </w:r>
            <w:r>
              <w:rPr>
                <w:lang w:val="en-US"/>
              </w:rPr>
              <w:t>gif</w:t>
            </w:r>
            <w:r>
              <w:rPr/>
              <w:t>/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Минимизировать размер </w:t>
            </w:r>
            <w:r>
              <w:rPr>
                <w:lang w:val="en-US"/>
              </w:rPr>
              <w:t>gif</w:t>
            </w:r>
            <w:r>
              <w:rPr/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жать готовый проект для уменьшения размера файла.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Анимирова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мотр созданного проекта.</w:t>
            </w:r>
          </w:p>
        </w:tc>
      </w:tr>
      <w:tr>
        <w:trPr>
          <w:trHeight w:val="12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Установить счетчик цик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ждый образ в GIF- файле имеет индивидуальное значение задержки, измеренное в сотых долях секунды.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Установитьзадержку по време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 устанавливаете свое.</w:t>
            </w:r>
          </w:p>
        </w:tc>
      </w:tr>
      <w:tr>
        <w:trPr>
          <w:trHeight w:val="6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.Отменапоследнего выполненного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действия.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 комментариев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.Возврат результатов отменен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дейс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 комментариев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. Добавить в </w:t>
            </w:r>
            <w:r>
              <w:rPr>
                <w:lang w:val="en-US"/>
              </w:rPr>
              <w:t>gif</w:t>
            </w:r>
            <w:r>
              <w:rPr/>
              <w:t>. пустой образ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 можете задать размер образа или выбрать баннер стандартного размера, задать форму и ее цвет для этого нового образа. Затем Вы можете продолжить его рисование, используя Графический редактор</w:t>
            </w:r>
          </w:p>
        </w:tc>
      </w:tr>
      <w:tr>
        <w:trPr>
          <w:trHeight w:val="11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 xml:space="preserve">Добавить образ в </w:t>
            </w:r>
            <w:r>
              <w:rPr>
                <w:lang w:val="en-US"/>
              </w:rPr>
              <w:t>gif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ы можете выбрать BMP, JPEG, GIF, ICO, WMF, EMF, PCX, PNG, TGA или PSD- файлы для добавления в свой GIF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13.Удалить образ из </w:t>
            </w:r>
            <w:r>
              <w:rPr>
                <w:lang w:val="en-US"/>
              </w:rPr>
              <w:t>gif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аление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Переместить образ выше по списку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гда вы добавляете новые образы к </w:t>
            </w:r>
            <w:r>
              <w:rPr>
                <w:lang w:val="en-US"/>
              </w:rPr>
              <w:t>GIF</w:t>
            </w:r>
            <w:r>
              <w:rPr/>
              <w:t xml:space="preserve">, они появляются в конце Списка образов. Можно переместить их в любое место списка с помощью пунктов меню </w:t>
            </w:r>
            <w:r>
              <w:rPr>
                <w:lang w:val="en-US"/>
              </w:rPr>
              <w:t xml:space="preserve">Образ / Переместить выше (Образ / Переместить ниже) или кнопок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Переместить образ ниже по списку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Копировать образ в буф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ыкновенное копирование</w:t>
            </w:r>
          </w:p>
        </w:tc>
      </w:tr>
      <w:tr>
        <w:trPr>
          <w:trHeight w:val="20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Дублировать обра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ли возникает необходимость в двух или более одинаковых образах, то для этого достаточно выбрать нужный образ и использовать пункт меню Образ / Операции / Дублирование.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8.Объединить несколько образов в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новы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 можете создать новый образ, состоящий из двух или более образов. Например, один образ может использоваться в качестве фона, а остальные будут размещаться на этом фоне в любом месте. Для слияния всех образов, отмеченных флажками в Списке образов, используйте пункт меню Образ / Операции / Слияние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Вырезать фрагмент обр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алить, что Вам не нравиться.</w:t>
            </w:r>
          </w:p>
        </w:tc>
      </w:tr>
      <w:tr>
        <w:trPr>
          <w:trHeight w:val="3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Применить эффекты к образ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ять выбираемых эффектов для образа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Справ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чень понятная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</w:t>
      </w:r>
      <w:r>
        <w:rPr/>
        <w:t>В окошке графический редактор представлены все инструменты аналогичные другим графическим редакторам.</w:t>
      </w:r>
    </w:p>
    <w:p>
      <w:pPr>
        <w:pStyle w:val="Style15"/>
        <w:rPr>
          <w:bCs/>
        </w:rPr>
      </w:pPr>
      <w:r>
        <w:rPr>
          <w:bCs/>
        </w:rPr>
        <w:t>На этом краткое ознакомление с программой мы заканчиваем (продолжить его можно самостоятельно).</w:t>
      </w:r>
    </w:p>
    <w:p>
      <w:pPr>
        <w:pStyle w:val="Style15"/>
        <w:rPr>
          <w:bCs/>
        </w:rPr>
      </w:pPr>
      <w:r>
        <w:rPr>
          <w:bCs/>
        </w:rPr>
        <w:t>Переходим к практической работе нашего мастер-класса. Итогом нашей работы должна стать примерно вот такая анимационная открытка: смотри приложение рисунок1.</w:t>
      </w:r>
    </w:p>
    <w:p>
      <w:pPr>
        <w:pStyle w:val="Style15"/>
        <w:rPr/>
      </w:pPr>
      <w:r>
        <w:rPr/>
        <w:t>Для выполнения работы нам необходимо выполнить следующие действия:</w:t>
      </w:r>
    </w:p>
    <w:p>
      <w:pPr>
        <w:pStyle w:val="Style15"/>
        <w:rPr/>
      </w:pPr>
      <w:r>
        <w:rPr/>
        <w:t>1.Войти в программу и создать новый проект.</w:t>
      </w:r>
    </w:p>
    <w:p>
      <w:pPr>
        <w:pStyle w:val="Style15"/>
        <w:rPr/>
      </w:pPr>
      <w:r>
        <w:rPr/>
        <w:t>Выберите пункт меню Образ / Добавить или нажмите кнопку </w:t>
      </w:r>
      <w:r>
        <w:rPr/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 Панели инструментов. Вы можете выбрать BMP, JPEG, GIF, ICO, WMF, EMF, PCX, PNG, TGA или PSD- файлы для добавления в свой GIF из Улучшенного диалога выбора файла картинки (смотрите его параметры на вкладке Инструменты диалога Файл / Настройки).</w:t>
      </w:r>
    </w:p>
    <w:p>
      <w:pPr>
        <w:pStyle w:val="Style15"/>
        <w:rPr/>
      </w:pPr>
      <w:r>
        <w:rPr/>
        <w:t>Вставляем любую любимую открытку или фотографию. Я для примера взял фотографию своей собаки - кличка “Мишка”- посмотреть готовую открытку можно в архиве этого занятия. Фотографию или рисунок лучше сразу сжать в формат .</w:t>
      </w:r>
      <w:r>
        <w:rPr>
          <w:lang w:val="en-US"/>
        </w:rPr>
        <w:t>jpg</w:t>
      </w:r>
      <w:r>
        <w:rPr/>
        <w:t>.</w:t>
      </w:r>
    </w:p>
    <w:p>
      <w:pPr>
        <w:pStyle w:val="Style15"/>
        <w:rPr/>
      </w:pPr>
      <w:r>
        <w:rPr/>
        <w:t>2.Сохранить нарисованный Вами рисунок в  удобном для вас месте.</w:t>
      </w:r>
    </w:p>
    <w:p>
      <w:pPr>
        <w:pStyle w:val="Style15"/>
        <w:rPr/>
      </w:pPr>
      <w:r>
        <w:rPr/>
        <w:t>В качестве домашнего задания я предлагаю самостоятельно познакомиться с Меню и</w:t>
      </w:r>
    </w:p>
    <w:p>
      <w:pPr>
        <w:pStyle w:val="Style15"/>
        <w:rPr/>
      </w:pPr>
      <w:r>
        <w:rPr/>
        <w:t xml:space="preserve">панелью инструментов. </w:t>
      </w:r>
    </w:p>
    <w:p>
      <w:pPr>
        <w:pStyle w:val="Normal"/>
        <w:rPr/>
      </w:pPr>
      <w:r>
        <w:rPr/>
        <w:t xml:space="preserve">Не останавливайтесь на достигнутом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getools.ru/products/agif/agif3-rus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3:07:00Z</dcterms:created>
  <dc:creator>Сергей</dc:creator>
  <dc:description/>
  <cp:keywords/>
  <dc:language>en-US</dc:language>
  <cp:lastModifiedBy>Сергей</cp:lastModifiedBy>
  <dcterms:modified xsi:type="dcterms:W3CDTF">2012-02-22T21:30:00Z</dcterms:modified>
  <cp:revision>17</cp:revision>
  <dc:subject/>
  <dc:title>Занятие 1</dc:title>
</cp:coreProperties>
</file>